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642620</wp:posOffset>
                </wp:positionV>
                <wp:extent cx="5732145" cy="177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8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PLANO DE 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: Senador Filinto Muller Extens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FESSOR: Sandra de Fatima G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A: Matemá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ÉRIE/TURMA: 2 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NO: Matu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A: 19/08/20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40.15pt;mso-wrap-distance-left:0pt;mso-wrap-distance-right:7.05pt;mso-wrap-distance-top:0pt;mso-wrap-distance-bottom:0pt;margin-top:50.6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8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PLANO DE AUL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: Senador Filinto Muller Extensã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OR: Sandra de Fatima Gomes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A: Matemátic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ÉRIE/TURMA: 2 an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NO: Matutin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A: 19/08/20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ais: Ideia de números, quantidade, ordem e posiçã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Reconhecer por meio do lúdico: Formas, cores e relacionar números e quantidades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- 2 aulas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- Computador, Aplicativo Gcomp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Propiciar ao estudante por meio dos recursos oferecidos na sala de tecnologia, á aprendizagem da matemática de uma forma lúdica e atrativa, onde terão a oportunidade de acessar o aplicativo Gcompris e desenvolver sua aprendizagem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Será que maneira continua, levando em consideração o desenvolvimento das habilidades e as limitações de cada estuda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Fontepargpadro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56:00Z</dcterms:created>
  <dc:creator>IFPB</dc:creator>
  <dc:description/>
  <cp:keywords/>
  <dc:language>en-US</dc:language>
  <cp:lastModifiedBy>Claudemir</cp:lastModifiedBy>
  <cp:lastPrinted>2013-04-01T16:46:00Z</cp:lastPrinted>
  <dcterms:modified xsi:type="dcterms:W3CDTF">2015-08-25T11:36:00Z</dcterms:modified>
  <cp:revision>2</cp:revision>
  <dc:subject/>
  <dc:title/>
</cp:coreProperties>
</file>